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влоград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лоград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                                                      15.04.2015г.                                                                                                 №  68-п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влоградского городского поселения </w:t>
      </w:r>
    </w:p>
    <w:p>
      <w:pPr>
        <w:pStyle w:val="Normal"/>
        <w:rPr/>
      </w:pPr>
      <w:r>
        <w:rPr>
          <w:sz w:val="28"/>
          <w:szCs w:val="28"/>
          <w:lang w:val="ru-RU"/>
        </w:rPr>
        <w:t>за первый квартал 2015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Утвердить отчет об исполнении бюджета Павлоградского городского поселения за первый квартал 2015 года по доходам в сумме 5 224 628,59 рублей, по расходам в сумме 2 597 949,11рублей,  с превышением доходов над расходами  в сумме 2 626 679,48   рублей.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 Принять к сведению информацию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об исполнении бюджета Павлоградского городского поселения в разрезе кодов   классификации доходов бюджета согласно приложениям 1,2 к настоящему Постановл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об исполнении бюджета Павлоградского городского поселения  по разделам и подразделам классификации расходов бюджета согласно  приложению  3 к настоящему Постановл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о распределении бюджетных ассигнований местного бюджета по ведомственной структуре расходов бюджета поселения на 2015 год согласно приложению 4 к настоящему 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об источниках финансирования дефицита бюджета городского поселения согласно приложению  5 к настоящему Постановлению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твердить отчет о расходовании резервного фонда Администрации Павлоградского городского поселения согласно приложению  6 к настоящему Постановл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народовать настоящее Постановление в соответствии с Уставом Павлоград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авлоградского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ского поселения                                                                              А.В.Кошлаков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ступление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бюджет поселения в 2015 году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560"/>
        <w:gridCol w:w="1800"/>
        <w:gridCol w:w="1620"/>
        <w:gridCol w:w="1800"/>
      </w:tblGrid>
      <w:tr>
        <w:trPr>
          <w:trHeight w:val="5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групп,  подгрупп и  статьей  доход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ие бюджета</w:t>
            </w:r>
          </w:p>
        </w:tc>
      </w:tr>
      <w:tr>
        <w:trPr>
          <w:trHeight w:val="5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очненный пла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819 17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 224 62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757 04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407 00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7 04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407 00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91 1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9 88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,2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 1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9 88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,2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1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 036 75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,6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1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036 75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4,6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6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2 688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,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 01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85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6 8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</w:tc>
      </w:tr>
      <w:tr>
        <w:trPr>
          <w:trHeight w:val="8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9 51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,3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 00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9 51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,3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 6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,0</w:t>
            </w:r>
          </w:p>
        </w:tc>
      </w:tr>
      <w:tr>
        <w:trPr>
          <w:trHeight w:val="5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 6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,0</w:t>
            </w:r>
          </w:p>
        </w:tc>
      </w:tr>
      <w:tr>
        <w:trPr>
          <w:trHeight w:val="8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 51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,9</w:t>
            </w:r>
          </w:p>
        </w:tc>
      </w:tr>
      <w:tr>
        <w:trPr>
          <w:trHeight w:val="8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 51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езвозмездные поступления в бюджет поселения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 году</w:t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776"/>
        <w:gridCol w:w="1620"/>
        <w:gridCol w:w="1596"/>
        <w:gridCol w:w="1800"/>
      </w:tblGrid>
      <w:tr>
        <w:trPr>
          <w:trHeight w:val="529" w:hRule="atLeast"/>
        </w:trPr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групп,  подгрупп и  статьей  доходов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ие бюджета</w:t>
            </w:r>
          </w:p>
        </w:tc>
      </w:tr>
      <w:tr>
        <w:trPr>
          <w:trHeight w:val="521" w:hRule="atLeast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очненный пла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 00000 00 0000 000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93 194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68 4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 00 0000 000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5 643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436 8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01000 00 0000 15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5 643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436 8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01001 00 0000 15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5 643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436 8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3 0000 15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5 643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436 8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04000 00 0000 15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55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04999 00 0000 15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55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04999 10 0000 15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55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 2 19 05000 10 0000 15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 и иных межбюджетных трансфертов, имеющих целевое назначение из бюджетов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1 505 3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00 2 19 05000 13 0000 151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 и иных межбюджетных трансфертов, имеющих целевое назначение из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1 505 3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х ассигнований бюджета поселения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 2015 году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540"/>
        <w:gridCol w:w="540"/>
        <w:gridCol w:w="1980"/>
        <w:gridCol w:w="2340"/>
        <w:gridCol w:w="1800"/>
      </w:tblGrid>
      <w:tr>
        <w:trPr>
          <w:trHeight w:val="100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очненный пла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исполнения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Павлоград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 089 785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597 94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351 30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584 69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 8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8 652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96 6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6 71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5 80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9 32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3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38 038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9 59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 079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15 75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7 67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7 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 005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 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7 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5 505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 19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19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 45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 4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 45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 4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4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омственная структура расходов бюджета поселения в 2015 году</w:t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70"/>
        <w:gridCol w:w="538"/>
        <w:gridCol w:w="701"/>
        <w:gridCol w:w="524"/>
        <w:gridCol w:w="573"/>
        <w:gridCol w:w="633"/>
        <w:gridCol w:w="682"/>
        <w:gridCol w:w="720"/>
        <w:gridCol w:w="1596"/>
        <w:gridCol w:w="1556"/>
        <w:gridCol w:w="1219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</w:t>
            </w:r>
          </w:p>
        </w:tc>
        <w:tc>
          <w:tcPr>
            <w:tcW w:w="5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Исполнение бюджета 2014 года</w:t>
            </w:r>
          </w:p>
        </w:tc>
      </w:tr>
      <w:tr>
        <w:trPr>
          <w:trHeight w:val="2521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распоря-дитель средств ме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де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6" w:firstLine="1452"/>
              <w:jc w:val="center"/>
              <w:rPr>
                <w:lang w:val="ru-RU"/>
              </w:rPr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ид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и исполнено, 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исполн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авлоградского город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89 785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597 949,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351 3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584 692,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 8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8 652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 8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8 652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 8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8 652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Мероприятия в сфере муниципального 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 8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8 652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руководства и управления в сфере установленных функций органов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 8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8 652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рганами, казенными учреждениями, органами управления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 8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8 652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Расходы на выплаты персоналу государственных   (муниципальных) орган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 8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8 652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96 6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6 717,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96 6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6 717,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96 6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6 717,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Мероприятия в сфере муниципального 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96 6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6 717,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руководства и управления в сфере установленных функций органов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96 6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6 717,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рганами, казенными учреждениями, органами управления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4 52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3 633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Расходы на выплаты персоналу государственных   (муниципальных) орган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4 52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3 633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359 62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3 038,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359 62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3 038,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муниципального 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Мероприятия в сфере муниципального 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сельских (городских) посел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</w:rPr>
              <w:t>Резервные сред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5 8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09 323,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  «Развитие экономического потенциала Павлоградского городского поселения Павлоградского 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(2014 – 2020 годы)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программа "Управление имуществом и земельными ресурс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Павлоградском городском поселении "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и развитие собственност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Оформление технической документации на объекты недвижимого имуще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65 8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2 323,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65 8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2 323,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муниципального 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65 8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2 323,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ите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 0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 508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 0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 508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 0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 508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Обеспечение выполнения функций казен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72 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9 814,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рганами, казенными учреждениями, органами управления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2 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6 016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2 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56 016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3 278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3 278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9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9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39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ах национальной безопасности и правоохранительной деятель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39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39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39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Мероприятия в сферах национальной безопасности и правоохранительной деятель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39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Обеспечение первичных мер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39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39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39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38 038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9 592,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 079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 079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 079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национальной эконом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 079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Участие в организации и финансирование проведения общественных рабо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 079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 079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 079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1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15 7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7 675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15 7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7 675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  «Развитие экономического потенциала Павлоградского городского поселения Павлоградского 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(2014 – 2020 годы)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15 7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7 675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"Модернизация и развитие автомобильных дорог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15 7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7 675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имуще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15 7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7 675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</w:t>
            </w:r>
            <w:r>
              <w:rPr>
                <w:bCs/>
                <w:iCs/>
                <w:lang w:val="ru-RU"/>
              </w:rPr>
              <w:t>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Содержание и ремонт автомобильных доро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6 1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2 875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6 1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2 875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</w:t>
            </w:r>
            <w:r>
              <w:rPr>
                <w:bCs/>
                <w:iCs/>
                <w:lang w:val="ru-RU"/>
              </w:rPr>
              <w:t>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6 1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2 875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</w:rPr>
              <w:t>Разработка проектной документ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 6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 8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 6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 8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</w:t>
            </w:r>
            <w:r>
              <w:rPr>
                <w:bCs/>
                <w:iCs/>
                <w:lang w:val="ru-RU"/>
              </w:rPr>
              <w:t>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 6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 8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, расположенных на них Павлоградского город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</w:t>
            </w:r>
            <w:r>
              <w:rPr>
                <w:bCs/>
                <w:iCs/>
                <w:lang w:val="ru-RU"/>
              </w:rPr>
              <w:t>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 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 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Развитие экономического потенциала Павлоградского городского поселения Павлоградского 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(2014 – 2020 годы)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 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программа "Управление имуществом и земельными ресурс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Павлоградском городском поселении"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 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учета, содержания и продажи объектов собствен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 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Cs w:val="false"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7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 00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 w:val="false"/>
                <w:iCs/>
                <w:color w:val="000000"/>
              </w:rPr>
              <w:t>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Развитие экономического потенциала Павлоградского городского поселения Павлоградского 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(2014 – 2020 годы)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Переселение граждан из аварийного жилищного фонда 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финансирование мероприятий по переселению граждан из аварийного жилищного фонд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</w:t>
            </w:r>
          </w:p>
          <w:p>
            <w:pPr>
              <w:pStyle w:val="Normal"/>
              <w:rPr/>
            </w:pPr>
            <w:r>
              <w:rPr/>
              <w:t>государственной (муниципальной) собствен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>
          <w:trHeight w:val="30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сфере жилищно-коммуналь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Приобретение, содержание и обслуживание муниципального имуще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7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5 50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7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5 50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7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5 50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сфере жилищно-коммуналь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7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5 50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 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5 50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 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5 50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 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5 50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роприятия по благоустройству городских  и сельских посел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 19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19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19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19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сфере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19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плата к трудовой пенсии лицам, замещавшим отдельные муниципальные долж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19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19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193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сфере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платы ежегодной материальной помощи участникам Великой Отечественной войны в связи с празднованием Дня Побе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 45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 4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 45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Развитие экономического потенциала Павлоградского городского поселения Павлоградского 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(2014 – 2020 годы)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 45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программа «Физическая культура и спор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 45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спортивных плоскостных сооруж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 45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теннисного кор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 45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 45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 45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4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4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ru-RU"/>
              </w:rPr>
            </w:pPr>
            <w:r>
              <w:rPr>
                <w:lang w:val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4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4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спортивно-массов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4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 w:val="false"/>
                <w:iCs/>
                <w:color w:val="000000"/>
              </w:rPr>
            </w:pPr>
            <w:r>
              <w:rPr/>
              <w:t>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4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rStyle w:val="Style15"/>
                <w:b w:val="false"/>
                <w:bCs w:val="false"/>
                <w:iCs/>
                <w:color w:val="000000"/>
                <w:lang w:val="ru-RU"/>
              </w:rPr>
              <w:t>Иные закупки товаров, работ и услуг для обеспечения государстве</w:t>
            </w:r>
            <w:r>
              <w:rPr>
                <w:b/>
                <w:bCs/>
                <w:iCs/>
                <w:lang w:val="ru-RU"/>
              </w:rPr>
              <w:t>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4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89 785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597 949,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,4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5</w:t>
      </w:r>
      <w:r>
        <w:rPr/>
        <w:t xml:space="preserve"> год</w:t>
      </w:r>
    </w:p>
    <w:tbl>
      <w:tblPr>
        <w:tblW w:w="13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24"/>
        <w:gridCol w:w="540"/>
        <w:gridCol w:w="540"/>
        <w:gridCol w:w="576"/>
        <w:gridCol w:w="560"/>
        <w:gridCol w:w="612"/>
        <w:gridCol w:w="972"/>
        <w:gridCol w:w="953"/>
        <w:gridCol w:w="1805"/>
        <w:gridCol w:w="180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, рублей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Вид источник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КОСГУ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5 212 37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-5 224 628,5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ru-RU"/>
              </w:rPr>
              <w:t>15 212 37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-5 224 628,5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ru-RU"/>
              </w:rPr>
              <w:t>15 212 37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-5 224 628,5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ru-RU"/>
              </w:rPr>
              <w:t>15 212 37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-5 224 628,5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 089 7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7 949,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 089 7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7 949,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 089 7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7 949,11</w:t>
            </w:r>
          </w:p>
        </w:tc>
      </w:tr>
      <w:tr>
        <w:trPr>
          <w:trHeight w:val="6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 089 7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7 949,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 источников финансирования дефицита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-1 122 586</w:t>
            </w:r>
            <w:r>
              <w:rPr/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right"/>
              <w:rPr/>
            </w:pPr>
            <w:r>
              <w:rPr>
                <w:lang w:val="ru-RU"/>
              </w:rPr>
              <w:t>-2 626 679,4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Приложение 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Павлоградского город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влоград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1 квартал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/>
        <w:t>(руб.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593"/>
        <w:gridCol w:w="1804"/>
        <w:gridCol w:w="1643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 xml:space="preserve"> </w:t>
            </w:r>
            <w:r>
              <w:rPr/>
              <w:t>План на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расход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о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.ч.: 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08"/>
        <w:gridCol w:w="3060"/>
        <w:gridCol w:w="145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правлено на расходы по ЭК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Не вступил в силу"/>
    <w:basedOn w:val="Style14"/>
    <w:qFormat/>
    <w:rPr>
      <w:b/>
      <w:bCs/>
      <w:color w:val="008080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9:00Z</dcterms:created>
  <dc:creator>Admin</dc:creator>
  <dc:description/>
  <cp:keywords/>
  <dc:language>en-US</dc:language>
  <cp:lastModifiedBy>Admin</cp:lastModifiedBy>
  <cp:lastPrinted>2015-04-28T11:38:00Z</cp:lastPrinted>
  <dcterms:modified xsi:type="dcterms:W3CDTF">2015-04-28T08:39:00Z</dcterms:modified>
  <cp:revision>44</cp:revision>
  <dc:subject/>
  <dc:title>СОВЕТ</dc:title>
</cp:coreProperties>
</file>