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влоградского городского поселения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авлоградского муниципального района 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/>
      </w:pPr>
      <w:r>
        <w:rPr/>
        <w:t>646760, Омская область, р.п. Павлоградка, ул. Пролетарская,14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spacing w:lineRule="exact" w:line="322"/>
        <w:ind w:right="72" w:hanging="0"/>
        <w:jc w:val="center"/>
        <w:outlineLvl w:val="0"/>
        <w:rPr>
          <w:color w:val="323232"/>
          <w:spacing w:val="-7"/>
          <w:w w:val="139"/>
          <w:sz w:val="36"/>
          <w:szCs w:val="36"/>
        </w:rPr>
      </w:pPr>
      <w:r>
        <w:rPr>
          <w:color w:val="323232"/>
          <w:spacing w:val="-7"/>
          <w:w w:val="139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color w:val="000000"/>
          <w:spacing w:val="-1"/>
          <w:w w:val="139"/>
          <w:sz w:val="24"/>
          <w:szCs w:val="24"/>
        </w:rPr>
      </w:pPr>
      <w:r>
        <w:rPr>
          <w:color w:val="000000"/>
          <w:spacing w:val="-1"/>
          <w:w w:val="139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 xml:space="preserve">  </w:t>
      </w:r>
      <w:r>
        <w:rPr>
          <w:color w:val="000000"/>
          <w:spacing w:val="-1"/>
          <w:sz w:val="24"/>
          <w:szCs w:val="24"/>
          <w:u w:val="single"/>
        </w:rPr>
        <w:t xml:space="preserve">От 19.12.2014г.  № 249-п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.п.Павлоград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внесении изменений в Постановление № 73-п от 08.06.2011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Павлоград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 поселения Павлоград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Ом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полнению муниципальной функ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иём заявлений, документов, а такж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 граждан на учёт в качеств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Федеральным законом от 21.07.2014 г. № 255-ФЗ  ч. 1 ст. 14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органов Российской Федерации», утвержденным Постановлением Администрации Павлоградского городского поселения Павлоградского муниципального района  Омской области,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ю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олномочия Администрации Павлоградского городского поселения в области жилищных отношений» изложить в следующе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К полномочиям Администрации Павлоградского городского поселения в области жилищных отношений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1.1. учет муниципального жилищ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6.2.1.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6.2.1.1.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6.2.1.2.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6.2.1.3.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/>
      </w:pPr>
      <w:r>
        <w:rPr>
          <w:sz w:val="24"/>
          <w:szCs w:val="24"/>
        </w:rPr>
        <w:t>6.1.3.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6.1.4. определение порядка предоставления жилых помещений муниципального специализированного жилищ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6.1.5.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6.1.6.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rPr/>
      </w:pPr>
      <w:r>
        <w:rPr>
          <w:sz w:val="24"/>
          <w:szCs w:val="24"/>
        </w:rPr>
        <w:t>6.1.7. согласование переустройства и перепланировки жилых помещ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8.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6.1.9. осуществление муниципального жилищного контроля;</w:t>
      </w:r>
    </w:p>
    <w:p>
      <w:pPr>
        <w:pStyle w:val="Normal"/>
        <w:jc w:val="both"/>
        <w:rPr/>
      </w:pPr>
      <w:r>
        <w:rPr>
          <w:sz w:val="24"/>
          <w:szCs w:val="24"/>
        </w:rPr>
        <w:t>6.1.9.1.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0. иные вопросы, отнесенные к полномочиям органов местного самоуправления в области жилищных отношений Конституцией Российской Федерации, настоящим Кодексом, другими федеральными законами, а также законами соответствующих субъекто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11. Органы местного самоуправления при наделении органами государственной власти субъектов Российской Федерации отдельными полномочиями вправе проводить проверки при осуществлении лицензионного контроля в отношении юридических лиц или индивидуальных предпринимателей, осуществляющих деятельность по управлению многоквартирными домами на основании лицензии.  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2. Разместить изменения текста настоящего Постановления на официальном сайте в сети «Интернет»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3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а   Павлоградского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одского поселения                                                                                    А.В. Кошлаков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3:41:00Z</dcterms:created>
  <dc:creator>USER</dc:creator>
  <dc:description/>
  <cp:keywords/>
  <dc:language>en-US</dc:language>
  <cp:lastModifiedBy>PC</cp:lastModifiedBy>
  <cp:lastPrinted>2014-12-19T11:43:00Z</cp:lastPrinted>
  <dcterms:modified xsi:type="dcterms:W3CDTF">2014-12-19T04:46:00Z</dcterms:modified>
  <cp:revision>62</cp:revision>
  <dc:subject/>
  <dc:title>Глава</dc:title>
</cp:coreProperties>
</file>