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полнении плана мероприятия по противодействию коррупции в Администрации Новоуральского сельского поселения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целях исполнения требований Федерального закона № 273-ФЗ «О противодействии коррупции», плана мероприятий по противодействию коррупции, утвержденного постановлением Администрации Новоуральского сельского поселения от  24.08.2018 № 61-п, в Администрации Новоуральского сельского поселения в 2018г.   проведена следующая работа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оответствии с пунктом 4 статьи 5 Федерального закона   года № 273-ФЗ «О противодействии коррупции», в целях совершенствования работы по противодействию коррупции, пресечения преступлений с использованием муниципальными служащими Администрации Новоуральского сельского поселения своего должностного положения, ежегодно утверждается План по противодействию коррупции в Администрации Новоураль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противодействию коррупции в 2018г.</w:t>
      </w:r>
      <w:r>
        <w:rPr/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ведены 13 заседаний комиссии по противодействию коррупции в Администрации Новоуральского 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6</w:t>
      </w:r>
      <w:r>
        <w:rPr/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седаний комиссии  по соблюдению требований к служебному поведению муниципальных служащих, проходящих муниципальную службу в Администрации Новоуральского сельского поселения и урегулированию конфликта интересов, а также обеспечен  контроль исполнения принятых решений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поряжением Главы Администрации    определен ответственный за работу по профилактике коррупционных и иных правонарушений в Администрации Новоуральского сельского поселения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ой Администрации поселения утвержден Порядок размещения сведений о доходах, об имуществе и обязательствах имущественного характера муниципальных служащих и членов их семей на официальном сайте Администрации Новоуральского сельского поселения и предоставления этих сведений средствам массовой информации для опубликования. Определен перечень должностей муниципальной службы в Администрации Новоуральского сельского поселения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: Глава Администрации Новоуральского сельского поселения,  главный бухгалтер, ведущие специалисты, а также директор МКУ «Новоуральский КДЦ» и директор МКУ «ХЭС», а также депутаты Совета Новоураль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В соответствии со  ст.8 ФЗ № 273-ФЗ «О противодействии коррупции», муниципальными служащими Администрации Новоуральского сельского поселения своевременно предоставляются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 Фактов непредставления сведений, фактов несвоевременного представления сведений или представление недостоверных сведений в 2018г. не выявлено.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еспечено действенное функционирование комиссии по противодействию коррупции в Администрации Новоуральского сельского поселения и комиссии по соблюдению требований к служебному поведению муниципальных служащих Администрации Новоуральского сельского поселения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администрации Новоуральского сельского поселени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 в   2018 году случаев возникновения конфликта интересов не выявле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главы Администрации   поселения   утверждено Положение о порядке уведомления главы Администрации   о фактах обращения в целях склонения муниципальных служащих к совершению коррупционных правонарушений.  Уведомлений о факте обращения с целью склонения муниципального служащего к совершению коррупционных правонарушений в 2018г. главе Администрации Новоуральского сельского поселения не поступа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оведения мониторинга  антикоррупционного законодательства и приведение нормативных правовых актов Администрации Новоуральского сельского поселения в соответствие с действующим законодательством налажено взаимодействие с органами прокуратуры Павлоградского  района при осуществлении антикоррупционной работы. Ежемесячно направляются нормативно-правовые акты, принятые в Администрации Новоуральского сельского поселения, а также Собранием депутатов поселения, с целью проверки соответствия их законодательству Российской Федерации. В случае получения от органов прокуратуры Протестов на принятые НПА, или Представлений о нарушении законодательства при осуществлении полномочий органа местного самоуправления, проводится служебная проверка, выявляются лица, допустившие нарушение, принимается решение о привлечении их к дисциплинарной ответственности. О результатах принятых решений, органы прокуратуры информируются в установленные законодательством сро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служащими администрации Новоуральского сельского поселения счета (вклады) в иностранных банках, расположенных за пределами территории Российской Федерации, не открывал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служащими администрации Новоуральского сельского поселения соблюдается запрет на занятие предпринимательской деятельностью и участие в управлении хозяйствующими субъектами, в период осуществлении полномочий муниципального служащего. Нарушение данных требований за 2017-2018 гг. не выявл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поселения создан раздел «Противодействие коррупции», который содержит соответствующую информацию и размещена социальная реклама антикоррупционной направленности. Все подразделы наполнены документами и регулярно обновля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на официальном сайте администрации Новоуральского сельского поселения размещена общая информация об органах местного самоуправления. Ведутся разделы кадровая служба,   НПА администрации,  Бюджет, Противодействие коррупции,  Обращ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 год   информация о фактах коррупции в органах местного самоуправления не поступа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униципальных  учреждениях    Новоуральского сельского поселения   размещена на сай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я муниципальных служащих по вопросам противодействия коррупции не проводилось,  в связи  дорогостоимостью обуч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24:00Z</dcterms:created>
  <dc:creator>COMP3</dc:creator>
  <dc:description/>
  <dc:language>en-US</dc:language>
  <cp:lastModifiedBy>Администрация</cp:lastModifiedBy>
  <cp:lastPrinted>2019-04-24T09:22:00Z</cp:lastPrinted>
  <dcterms:modified xsi:type="dcterms:W3CDTF">2019-04-24T05:24:00Z</dcterms:modified>
  <cp:revision>2</cp:revision>
  <dc:subject/>
  <dc:title/>
</cp:coreProperties>
</file>