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Indent"/>
        <w:ind w:left="0" w:hanging="0"/>
        <w:jc w:val="center"/>
        <w:rPr/>
      </w:pPr>
      <w:r>
        <w:rPr/>
        <w:t xml:space="preserve">Хорошковского сельского поселения Павлоградского                   </w:t>
      </w:r>
    </w:p>
    <w:p>
      <w:pPr>
        <w:pStyle w:val="TextBodyIndent"/>
        <w:ind w:left="0" w:hanging="0"/>
        <w:jc w:val="center"/>
        <w:rPr/>
      </w:pPr>
      <w:r>
        <w:rPr/>
        <w:t xml:space="preserve">   </w:t>
      </w:r>
      <w:r>
        <w:rPr/>
        <w:t>муниципального района Омской области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/>
          <w:b/>
          <w:i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1.08.2013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Хоро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ведения свод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росписи местного бюджета и бюджет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писей главных распорядителей средств местного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, пунктом 1 статьи 219.1 и статьей 232 Бюджетного кодекса Российской Федер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далее – Порядок)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 по составлению и ведению сводной бюджетной росписи местного бюджета и бюджетных росписей главных распорядителей средств местного бюджета на 2013 год и последующие финансовые го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. Общий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Хоро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П.И. Москаленко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 постановлению Гла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1» августа 2013 года №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местного бюджета и бюджетных росписей главных распорядителей средств местного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Бюджетным кодексом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ведение сводной бюджетной росписи, лимитов бюджетных обязательств и бюджетной росписи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составления и ведения сводной бюджетной рос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водная бюджетная роспись составляется Администрацией Хорошковского сельского поселения Павлоградского муниципального района Омской области (далее - Администрация)  по форме согласно приложению № 1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Комитет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водная бюджетная роспись утверждается Администрацией до начала очередного финансового года, но в срок не более десяти рабочих дней со дня принятия решения Совета депутатов о бюджете Хорошковского сельского поселения Павлоградского муниципального района Омской области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Администрация после утверждения сводной бюджетной росписи доводит до главных распорядителей средств местного бюджета (далее – ГРБС)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приложениям № 2 и № 3 к настоящему 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показателей сводной бюджетной росписи 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умажном носителе хранится в Администрации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Ведение сводной бюджетной росписи осуществляется Администрацией посредством внесения в нее изменений, на основании соответствующих уведомлений, подготовленных Администрацией в соответствии с перечнем видов изменений и в сроки согласно приложению № 4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Уведомления о внесении изменений в сводную бюджетную роспись могут быть составлены на основании предложений ГРБС (ГАИФДБ),  представляемым в Админ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направляются на бумажном носителе в сроки согласно  приложению № 4 к настоящему Порядку, с обязательным финансово-экономическим обоснованием предлагаемых изменений и указанием реквизитов соответствующих изменений, внесенных в ПК "ЕСУ БП" п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по форме согласно приложению № 5 к настоящему Порядк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местного бюджета по форме согласно приложению № 6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предложений, указанных в настоящем пункте, ГРБС (ГАИФДБ) создают в "ЕСУ БП" заявки на внесение изменений в бюджетные ассигнования местного бюджета в порядке, установленном Министерством финансов Омской области для работы пользователей на рабочем месте "Закон о бюджете" в программном модуле "Бюджетирование, ориентированное на результат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внесения предложений по уменьшению показателей сводной бюджетной росписи ГРБС принимают письменное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огласованные Главой Администрации предложения, согласовываются в ПК «ЕСУ БП» и предоставляются в бухгалтерию Администрац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Уведомления об изменении показателей сводной бюджетной росписи доводятся Администрацией д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БС по форме согласно приложению № 7 к настоящему Порядк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ИФДБ по форме согласно приложению № 8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показателей сводной бюджетной росписи на бумажном носителе хранится в бухгалтерии Админист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Лимиты бюджетных обязательст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Лимиты бюджетных обязательств на соответствующий финанс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д и на плановый период утверждаются для ГРБС Комитетом одновременно с утверждением сводной бюджетной росписи по форме согласно приложению № 9 к настоящему Порядку с распределением по кодам ГРБС и типам средств кодов управления муниципальными финансами в порядке, установленном Администр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Лимиты бюджетных обязательств для ГРБС утверждаются в пределах бюджетных ассигнований, установленных сводной бюджетной роспись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Комитет после утверждения лимитов бюджетных обязательств доводит их до ГРБС по форме согласно приложению № 10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Внесение изменений в лимиты бюджетных обязательств Администрация осуществляет в соответствии с перечнем видов изменений и в сроки согласно приложению № 4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При внесении изменений в лимиты бюджетных обязательств Администрация доводит до ГРБС соответствующие уведомления, составляемые по форме согласно приложению № 11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лимитов бюджетных обязательств на бумажном носителе хранится в бухгалтерии Админист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V. Составление и ведение сводной бюджетной росписи и лимитов бюджетных обязательств в период временного управления местным бюджет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В случае, если решение о бюджете не вступило в силу с 1 января финансового года, Администрац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казатели, применяемые в рамках настоящего приказа, устанавливаются в размерах (нормативах) и порядке, которые были установлены решением о бюджете на отчетный финансовый год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 В случае, если решение о бюджете не вступило в силу через три месяца после начала финансового года, Администрация в дополнение к ограничениям, указанным в пункте 17 настоящего Порядка, исключ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юджетных креди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езервных фон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Изменение бюджетных ассигнований и лимитов бюджетных обязательств, утвержденных в соответствии с пунктом 17 настоящего Порядка, не производи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Бюджетные ассигнования и лимиты бюджетных обязательств, утвержденные в соответствии с пунктом 17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Особенности составления и ведения сводной бюджетной росписи и лимитов бюджетных обязательст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Уменьшение бюджетных ассигнований, предусмотренных на исполнение публичных нормативных обязательств и обслуживание муниципального долга Хорошковского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При внесении изменений в сводную бюджетную роспись и лимиты бюджетных обязательств в случае передачи полномочий (функций) между ГРБС, ими представляется в Администрацию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кодам управления муниципальными финансами, согласованная в установленном порядке принимающей и передающей сторонами.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23. При внесении изменений в сводную бюджетную роспись и лимиты бюджетных обязательств на суммы средств, выделяемых из резервного фонда Администрации Павлоградского муниципального района Омской области (далее – Администрация), ГРБС в течение пяти дней со дня принятия соответствующего распоряжения Администрации сообщают в Комитет коды бюджетной классификации расходов, по которым будет осуществляться их исполн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и изменении сводной бюджетной росписи и лимитов бюджет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в части увеличения бюджетных ассигнований по отдельным разделам, подразделам, целевым статьям, видам расходов, классификации операций сектора муниципального управления, относящихся к расходам бюджетов, бюджетной классификации Российской Федерации за счет экономии по использованию бюджетных ассигнований на оказание муниципальных услуг, ГРБС дополнительно указывается причина  образования экономии и обоснование необходимости направления экономии на предлагаемые це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5. Администрация осуществляет доведение до ГРБС (ГАИФДБ) документов по ведению сводной бюджетной росписи и лимитов бюджетных обязательств, установленных пунктами 6, 11, 14 и 16 настоящего приказа на бумажном носител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составления и ведения бюджетной роспис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6. Бюджетная роспись составляется ГРБС по форме согласно приложению № 12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Администр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Бюджетная роспись утверждается руководителем ГРБС в течение трех рабочих дней с момента получения от Администрации утвержденных показателей сводной бюджетной росписи и лимитов бюджетных обязатель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приложениям № 13 и № 14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приложению № 4 к настоящему Порядку по формам согласно приложениям № 15 и № 16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Информация о межбюджетных трансфертах, утвержденных в бюджетной росписи, доводится до соответствующих муниципальных образований Павлоградского муниципального района Омской области в случаях внесения изменений в сводную бюджетную роспись по межбюджетным трансфертам по форме согласно приложению № 17 к настоящему Порядку.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Отражаемые в указанной информации утвержденные бюджетные назначения должны соответствовать утвержденному решению о бюджете, распределению межбюджетных трансфертов бюджетам муниципальных образований Павлоградского муниципального района, определенных в текущем году соответствующему ГРБС.</w:t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0" w:name="sub_11000"/>
      <w:bookmarkEnd w:id="0"/>
      <w:r>
        <w:rPr>
          <w:rStyle w:val="Style13"/>
          <w:b w:val="false"/>
          <w:color w:val="000000"/>
        </w:rPr>
        <w:t>Приложение № 1</w:t>
      </w:r>
    </w:p>
    <w:p>
      <w:pPr>
        <w:pStyle w:val="Normal"/>
        <w:ind w:firstLine="698"/>
        <w:jc w:val="right"/>
        <w:rPr>
          <w:b/>
          <w:b/>
        </w:rPr>
      </w:pPr>
      <w:bookmarkStart w:id="1" w:name="sub_11000"/>
      <w:bookmarkEnd w:id="1"/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ТВЕРЖДАЮ</w:t>
      </w:r>
    </w:p>
    <w:p>
      <w:pPr>
        <w:pStyle w:val="ConsPlusNonformat"/>
        <w:widowControl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Хорошковского сельского поселения Павлоградского муниципального района Омской области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________________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(Ф.И.О.)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____ год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бюджетная роспись</w:t>
        <w:br/>
        <w:t>местного бюджета на _____ год и на плановый период _____ - _____ годов</w:t>
      </w:r>
    </w:p>
    <w:p>
      <w:pPr>
        <w:pStyle w:val="Normal"/>
        <w:jc w:val="center"/>
        <w:rPr/>
      </w:pPr>
      <w:r>
        <w:rPr/>
        <w:t>Раздел I. Бюджетные ассигнования по расходам местного бюджет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97"/>
        <w:gridCol w:w="399"/>
        <w:gridCol w:w="399"/>
        <w:gridCol w:w="931"/>
        <w:gridCol w:w="931"/>
        <w:gridCol w:w="2083"/>
        <w:gridCol w:w="1440"/>
        <w:gridCol w:w="1620"/>
        <w:gridCol w:w="144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-вание показа-теля</w:t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, рубле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ификации расходов бюджет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я муниципальными финанс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-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ной финан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ый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вый год плано-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го пери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торой год плано-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го пери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д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распоря-дитель средств местного бюдже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е-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расхо-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ое ассигно-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-пальное образо-ва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Бюджетные ассигнования по источникам финансирования дефицита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40"/>
        <w:gridCol w:w="420"/>
        <w:gridCol w:w="420"/>
        <w:gridCol w:w="1540"/>
        <w:gridCol w:w="1320"/>
        <w:gridCol w:w="2240"/>
        <w:gridCol w:w="1680"/>
        <w:gridCol w:w="1680"/>
        <w:gridCol w:w="16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источников финансирования дефицитов бюджет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(подстатья, элемен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лавный бухгалтер          ______________________ Н.В. Михеев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2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оказатели</w:t>
        <w:br/>
        <w:t>сводной бюджетной росписи местного бюджета на ______ год и на плановый период ____ - ____ год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/>
        <w:t>Раздел I. Бюджетные ассигнования по расходам местного бюджета</w:t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4"/>
        <w:gridCol w:w="465"/>
        <w:gridCol w:w="465"/>
        <w:gridCol w:w="930"/>
        <w:gridCol w:w="930"/>
        <w:gridCol w:w="2092"/>
        <w:gridCol w:w="1046"/>
        <w:gridCol w:w="1046"/>
        <w:gridCol w:w="1162"/>
        <w:gridCol w:w="1511"/>
        <w:gridCol w:w="1278"/>
        <w:gridCol w:w="127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показателя</w:t>
            </w:r>
          </w:p>
        </w:tc>
        <w:tc>
          <w:tcPr>
            <w:tcW w:w="9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-дитель средств местного бюджет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лее-вая стать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-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-тное ассиг-нова-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ред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-пальное образо-вание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___"____________ ______ года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3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показатели</w:t>
        <w:br/>
        <w:t>сводной бюджетной росписи местного бюджета на ______ год и на плановый период ____ - ____ год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Хорошковского сельского поселения  Павлоградского муниципального района Ом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firstLine="698"/>
        <w:jc w:val="center"/>
        <w:rPr/>
      </w:pPr>
      <w:r>
        <w:rPr/>
        <w:t>Раздел II. Бюджетные ассигнования по источникам финансирования дефицита местного бюджета</w:t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016"/>
        <w:gridCol w:w="672"/>
        <w:gridCol w:w="672"/>
        <w:gridCol w:w="1075"/>
        <w:gridCol w:w="1075"/>
        <w:gridCol w:w="3092"/>
        <w:gridCol w:w="1613"/>
        <w:gridCol w:w="1613"/>
        <w:gridCol w:w="1613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источников финансирования дефицитов бюджетов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атья (подста-тья, эле-мен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источ-ни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___"____________ ______ года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Style17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4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видов изменений, применяемый при ведении сводной бюджетной росписи, лимитов бюджетных обязательств и бюджетной роспи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467"/>
      </w:tblGrid>
      <w:tr>
        <w:trPr>
          <w:trHeight w:val="276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изменений</w:t>
            </w:r>
          </w:p>
        </w:tc>
        <w:tc>
          <w:tcPr>
            <w:tcW w:w="1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изменений</w:t>
            </w:r>
          </w:p>
        </w:tc>
      </w:tr>
      <w:tr>
        <w:trPr>
          <w:trHeight w:val="276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сводную бюджетную роспись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, вносимые в связи с принятием закона о внесении изменений в закон об областном бюджет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сть бюджетных ассигнований для исполнения публичных нормативных обязательств с превышением их общего объема в пределах 5 процентов общего объема бюджетных ассигнований, утвержденных законом об областном бюджете на их исполне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ление в силу законов, предусматривающих осуществление полномочий органов государственной власти субъектов Российской Федерации, за счет субвенций из других бюджетов бюджетной системы Российской Федерации в пределах объема бюджетных ассигнова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ств резервных фондов и иным образом зарезервированных в составе утвержденных бюджетных ассигнован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главными распорядителями бюджетных средств, установленным законом об областном бюджете, в пределах объема бюджетных ассигн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467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" w:name="sub_1401090"/>
            <w:r>
              <w:rPr>
                <w:rFonts w:cs="Times New Roman" w:ascii="Times New Roman" w:hAnsi="Times New Roman"/>
              </w:rPr>
              <w:t>01.09.0</w:t>
            </w:r>
            <w:bookmarkEnd w:id="2"/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убсидий, субвенций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законом об областном бюджет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" w:name="sub_1401100"/>
            <w:r>
              <w:rPr>
                <w:rFonts w:cs="Times New Roman" w:ascii="Times New Roman" w:hAnsi="Times New Roman"/>
              </w:rPr>
              <w:t>01.10.0</w:t>
            </w:r>
            <w:bookmarkEnd w:id="3"/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убсидий, субвенций, иных межбюджетных трансфертов, имеющих целевое назначение, фактически полученных при исполнении бюджета сверх утвержденных законом об областном бюджете доходов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пользование остатков субсидий, субвенций, иных межбюджетных трансфертов, имеющих целевое назначение, не использованных на начало текущего финансового год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оведение реструктуризации государственного долга, замещение государственных заимствований, погашение государственного долг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юджетным 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3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азмещение бюджетных средств на банковских депозитах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юджет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4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5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типа государственных учреждений и организационно-правовой формы государственных унитарных предприятий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4" w:name="sub_1401160"/>
            <w:r>
              <w:rPr>
                <w:rFonts w:cs="Times New Roman" w:ascii="Times New Roman" w:hAnsi="Times New Roman"/>
              </w:rPr>
              <w:t>01.16.0</w:t>
            </w:r>
            <w:bookmarkEnd w:id="4"/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по классификации операций сектора государственного управления, кодам управления муниципальными финансами, используемых при ведении сводной бюджетной росписи, в пределах одной подгруппы кода вида расходов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лимиты бюджетных обязательств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бюджетных ассигнований местного бюдже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ое снижение поступлений доходных источников местного бюджета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бюджетную роспись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бюджетных ассигнований местного бюджета и лимитов бюджетных обязательств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подведомственными получателями средств мест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0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бюджетных ассигнований между получателями бюджетных средств на конкурсной основе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5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</w:t>
        <w:br/>
        <w:t xml:space="preserve">на изменение показателей сводной бюджетной росписи местного бюджета на _______ год </w:t>
      </w:r>
    </w:p>
    <w:p>
      <w:pPr>
        <w:pStyle w:val="Heading1"/>
        <w:rPr/>
      </w:pPr>
      <w:r>
        <w:rPr/>
        <w:t>и на плановый период ____ - ______ годов</w:t>
      </w:r>
    </w:p>
    <w:tbl>
      <w:tblPr>
        <w:tblW w:w="7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4200"/>
      </w:tblGrid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пра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здания зая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я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/>
        <w:t>Раздел I. Бюджетные ассигнования по расходам местного бюджета</w:t>
      </w:r>
    </w:p>
    <w:tbl>
      <w:tblPr>
        <w:tblW w:w="15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5"/>
        <w:gridCol w:w="370"/>
        <w:gridCol w:w="370"/>
        <w:gridCol w:w="862"/>
        <w:gridCol w:w="898"/>
        <w:gridCol w:w="1971"/>
        <w:gridCol w:w="1109"/>
        <w:gridCol w:w="1096"/>
        <w:gridCol w:w="1232"/>
        <w:gridCol w:w="1578"/>
        <w:gridCol w:w="1355"/>
        <w:gridCol w:w="147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показателя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-дитель средств местного бюджет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ле-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-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-ного управления, относящихся к расходам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-тное ассиг-нов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ред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-пальное образо-ва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вносимых изменений: 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 принимает обязательство о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наименование ГРБ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едопущении  образования  кредиторской  задолженности  по  предлагаемым к уменьшению  показателям  сводной  бюджетной росписи местного бюджета на _______________ год(-ы), принятые  денежные  обязательства по уменьшаемым бюджетным ассигнованиям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 года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_ года</w:t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6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</w:t>
        <w:br/>
        <w:t xml:space="preserve">об изменении показателей сводной бюджетной росписи местного бюджета на _______ год </w:t>
      </w:r>
    </w:p>
    <w:p>
      <w:pPr>
        <w:pStyle w:val="Heading1"/>
        <w:rPr/>
      </w:pPr>
      <w:r>
        <w:rPr/>
        <w:t>и на плановый период ____ - ______ годов</w:t>
      </w:r>
    </w:p>
    <w:tbl>
      <w:tblPr>
        <w:tblW w:w="7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4200"/>
      </w:tblGrid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АИФДБ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пра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здания зая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явки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/>
        <w:t>Раздел II. Бюджетные ассигнования по источникам финансирования дефицита местного бюджета</w:t>
      </w:r>
    </w:p>
    <w:tbl>
      <w:tblPr>
        <w:tblW w:w="15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98"/>
        <w:gridCol w:w="672"/>
        <w:gridCol w:w="672"/>
        <w:gridCol w:w="1464"/>
        <w:gridCol w:w="941"/>
        <w:gridCol w:w="2957"/>
        <w:gridCol w:w="1613"/>
        <w:gridCol w:w="1613"/>
        <w:gridCol w:w="1478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источников финансирования дефицитов бюджетов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администратор источников финансирова-ния дефицита местного бюдж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(подстатья, элемент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источ-н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вносимых изменений: 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 года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7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_ года</w:t>
      </w:r>
      <w:r>
        <w:rPr>
          <w:rStyle w:val="Style13"/>
          <w:b w:val="false"/>
          <w:color w:val="000000"/>
        </w:rPr>
        <w:t xml:space="preserve">   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рошковского сельского поселения                                            П.И. Москаленко                                     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Cs w:val="false"/>
          <w:color w:val="000000"/>
        </w:rPr>
      </w:pPr>
      <w:r>
        <w:rPr>
          <w:rStyle w:val="Style13"/>
          <w:b w:val="false"/>
          <w:color w:val="000000"/>
        </w:rPr>
        <w:t>Приложение № 7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Heading1"/>
        <w:rPr/>
      </w:pPr>
      <w:r>
        <w:rPr/>
        <w:t>Уведомление</w:t>
        <w:br/>
        <w:t>об изменении показателей сводной бюджетной росписи на _____ год и на плановый период ______ - ______ годов</w:t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200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ind w:firstLine="698"/>
        <w:jc w:val="center"/>
        <w:rPr/>
      </w:pPr>
      <w:r>
        <w:rPr/>
        <w:t>Раздел I. Бюджетные ассигнования по расходам местного бюджета</w:t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92"/>
        <w:gridCol w:w="574"/>
        <w:gridCol w:w="574"/>
        <w:gridCol w:w="960"/>
        <w:gridCol w:w="918"/>
        <w:gridCol w:w="2182"/>
        <w:gridCol w:w="1033"/>
        <w:gridCol w:w="1087"/>
        <w:gridCol w:w="1149"/>
        <w:gridCol w:w="1371"/>
        <w:gridCol w:w="1263"/>
        <w:gridCol w:w="126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-вание показателя</w:t>
            </w:r>
          </w:p>
        </w:tc>
        <w:tc>
          <w:tcPr>
            <w:tcW w:w="9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-го период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-го период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-тель средств местного бюдже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ле-вая ста-т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-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расходам бюдже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-тное ассиг-нова-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редст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ль-ное образо-вание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8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Heading1"/>
        <w:rPr/>
      </w:pPr>
      <w:r>
        <w:rPr/>
        <w:t>Уведомление</w:t>
        <w:br/>
        <w:t>об изменении показателей сводной бюджетной росписи на _____ год и на плановый период _____ - _____ годов</w:t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200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center"/>
        <w:rPr/>
      </w:pPr>
      <w:r>
        <w:rPr/>
        <w:t>Раздел II. Бюджетные ассигнования по источникам финансирования дефицита местного бюджета</w:t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213"/>
        <w:gridCol w:w="651"/>
        <w:gridCol w:w="651"/>
        <w:gridCol w:w="1502"/>
        <w:gridCol w:w="1042"/>
        <w:gridCol w:w="2558"/>
        <w:gridCol w:w="1562"/>
        <w:gridCol w:w="1562"/>
        <w:gridCol w:w="1433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источников финансирования дефицитов бюджетов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г</w:t>
              <w:br/>
              <w:t>р</w:t>
              <w:br/>
              <w:t>у</w:t>
              <w:br/>
              <w:t>п</w:t>
              <w:br/>
              <w:t>п</w:t>
              <w:br/>
              <w:t>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(подстатья, элемент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исто-чн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Normal"/>
        <w:autoSpaceDE w:val="false"/>
        <w:ind w:firstLine="70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9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ТВЕРЖДАЮ</w:t>
      </w:r>
    </w:p>
    <w:p>
      <w:pPr>
        <w:pStyle w:val="ConsPlusNonformat"/>
        <w:widowControl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Хорошковского сельского поселения Павлоградского муниципального района Омской области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________________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(Ф.И.О.)</w:t>
      </w:r>
    </w:p>
    <w:p>
      <w:pPr>
        <w:pStyle w:val="ConsPlusNonformat"/>
        <w:widowControl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____ год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</w:t>
        <w:br/>
        <w:t>местного бюджета на ______ год и на плановый период _____ - _____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0"/>
        <w:gridCol w:w="2520"/>
        <w:gridCol w:w="1820"/>
        <w:gridCol w:w="1960"/>
        <w:gridCol w:w="19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средств кодов управления муниципальными финанс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10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ные лимиты бюджетных обязательств</w:t>
        <w:br/>
        <w:t>местного бюджета на ______ год и на плановый период _____ - _____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60"/>
        <w:gridCol w:w="2660"/>
        <w:gridCol w:w="1820"/>
        <w:gridCol w:w="1820"/>
        <w:gridCol w:w="182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средств кодов управления муниципальными финанс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___"____________ ______ год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11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Уведомление</w:t>
        <w:br/>
        <w:t>об изменении лимитов бюджетных обязательств на _____ год и на плановый период _____ - _____ годов</w:t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200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20"/>
        <w:gridCol w:w="2520"/>
        <w:gridCol w:w="1820"/>
        <w:gridCol w:w="1960"/>
        <w:gridCol w:w="182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а средств кодов управления муниципальными финанс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ковского сельского поселения                                            П.И. Москал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    Н.В. Михеева</w:t>
      </w:r>
    </w:p>
    <w:p>
      <w:pPr>
        <w:pStyle w:val="Style17"/>
        <w:rPr>
          <w:rStyle w:val="Style13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12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  <w:gridCol w:w="2444"/>
        <w:gridCol w:w="2581"/>
      </w:tblGrid>
      <w:tr>
        <w:trPr/>
        <w:tc>
          <w:tcPr>
            <w:tcW w:w="9506" w:type="dxa"/>
            <w:vMerge w:val="restart"/>
            <w:tcBorders/>
          </w:tcPr>
          <w:p>
            <w:pPr>
              <w:pStyle w:val="Style16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ТВЕРЖДАЮ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Хорошковского сельского поселения Павлоградского муниципальн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4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58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  <w:tr>
        <w:trPr/>
        <w:tc>
          <w:tcPr>
            <w:tcW w:w="9506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 ____ года</w:t>
            </w:r>
          </w:p>
        </w:tc>
      </w:tr>
    </w:tbl>
    <w:p>
      <w:pPr>
        <w:pStyle w:val="Normal"/>
        <w:ind w:firstLine="720"/>
        <w:jc w:val="center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Бюджетная роспись</w:t>
        <w:br/>
        <w:t>на ______ год и на плановый период _____ - _____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>Администрация Хорошк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_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>наименование главного распорядителя 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Раздел I. Бюджетные ассигнования</w:t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409"/>
        <w:gridCol w:w="409"/>
        <w:gridCol w:w="818"/>
        <w:gridCol w:w="715"/>
        <w:gridCol w:w="1789"/>
        <w:gridCol w:w="920"/>
        <w:gridCol w:w="1022"/>
        <w:gridCol w:w="920"/>
        <w:gridCol w:w="818"/>
        <w:gridCol w:w="1022"/>
        <w:gridCol w:w="1329"/>
        <w:gridCol w:w="1124"/>
        <w:gridCol w:w="1124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0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-тель средств местного бюджета, лицевой счет получателя средств местного бюджет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-кация операций сектора государствен-ного управления, относящихся к расходам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Лимиты бюджетных обязательст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31"/>
        <w:gridCol w:w="511"/>
        <w:gridCol w:w="511"/>
        <w:gridCol w:w="787"/>
        <w:gridCol w:w="715"/>
        <w:gridCol w:w="1805"/>
        <w:gridCol w:w="920"/>
        <w:gridCol w:w="920"/>
        <w:gridCol w:w="920"/>
        <w:gridCol w:w="818"/>
        <w:gridCol w:w="1022"/>
        <w:gridCol w:w="1329"/>
        <w:gridCol w:w="1124"/>
        <w:gridCol w:w="112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0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-тель средств местного бюджета, лицевой счет получателя средств местного бюдже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-кация операций сектора государствен-ного управления, относящихся к расходам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Приложение № 13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Style13"/>
          <w:color w:val="000000"/>
          <w:sz w:val="28"/>
          <w:szCs w:val="28"/>
        </w:rPr>
        <w:t>Утвержденные показатели</w:t>
        <w:br/>
        <w:t>бюджетной росписи на ____ год и на плановый период _____ - _____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Хорошковского сельского поселения Павлоградского муниципального района Омской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ласти</w:t>
      </w:r>
    </w:p>
    <w:p>
      <w:pPr>
        <w:pStyle w:val="Normal"/>
        <w:ind w:firstLine="720"/>
        <w:jc w:val="center"/>
        <w:rPr/>
      </w:pPr>
      <w:r>
        <w:rPr/>
        <w:t>наименование главного распорядителя средств местного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</w:t>
      </w:r>
    </w:p>
    <w:p>
      <w:pPr>
        <w:pStyle w:val="Normal"/>
        <w:ind w:firstLine="698"/>
        <w:jc w:val="center"/>
        <w:rPr/>
      </w:pPr>
      <w:r>
        <w:rPr/>
        <w:t>Раздел I. Бюджетные ассигнования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90"/>
        <w:gridCol w:w="490"/>
        <w:gridCol w:w="490"/>
        <w:gridCol w:w="784"/>
        <w:gridCol w:w="686"/>
        <w:gridCol w:w="1696"/>
        <w:gridCol w:w="980"/>
        <w:gridCol w:w="980"/>
        <w:gridCol w:w="980"/>
        <w:gridCol w:w="784"/>
        <w:gridCol w:w="980"/>
        <w:gridCol w:w="1274"/>
        <w:gridCol w:w="1176"/>
        <w:gridCol w:w="115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-тель средств местного бюджета, лицевой счет получателя средств мест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-кация операций сектора государствен-ного управления, относящихся к расходам бюдже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 № 14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center"/>
        <w:rPr/>
      </w:pPr>
      <w:r>
        <w:rPr>
          <w:rStyle w:val="Style13"/>
          <w:color w:val="000000"/>
          <w:sz w:val="28"/>
          <w:szCs w:val="28"/>
        </w:rPr>
        <w:t>Утвержденные показатели</w:t>
        <w:br/>
        <w:t>бюджетной росписи на _____ год и на плановый период _____ - _____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 xml:space="preserve">Администрации Хорошковского сельского поселения Павлоградского муниципального района Омской области </w:t>
      </w:r>
    </w:p>
    <w:p>
      <w:pPr>
        <w:pStyle w:val="Normal"/>
        <w:ind w:firstLine="720"/>
        <w:jc w:val="center"/>
        <w:rPr/>
      </w:pPr>
      <w:r>
        <w:rPr/>
        <w:t>наименование главного распорядителя средств местного бюдж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/>
        <w:t>Раздел II. Лимиты бюджетных обязательств</w:t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79"/>
        <w:gridCol w:w="737"/>
        <w:gridCol w:w="753"/>
        <w:gridCol w:w="911"/>
        <w:gridCol w:w="852"/>
        <w:gridCol w:w="1650"/>
        <w:gridCol w:w="961"/>
        <w:gridCol w:w="920"/>
        <w:gridCol w:w="940"/>
        <w:gridCol w:w="867"/>
        <w:gridCol w:w="996"/>
        <w:gridCol w:w="1046"/>
        <w:gridCol w:w="1049"/>
        <w:gridCol w:w="1049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1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-тель средств местного бюджета, лицевой счет получателя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-кация операций сектора государствен-ного управления, относящихся к расходам бюдже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 ____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7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 № 15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center"/>
        <w:rPr/>
      </w:pPr>
      <w:r>
        <w:rPr>
          <w:rStyle w:val="Style13"/>
          <w:color w:val="000000"/>
          <w:sz w:val="28"/>
          <w:szCs w:val="28"/>
        </w:rPr>
        <w:t>Уведомление</w:t>
        <w:br/>
        <w:t>об изменении показателей бюджетной росписи на ______ год и на плановый период _____ - _____ годов</w:t>
      </w:r>
      <w:r>
        <w:rPr>
          <w:sz w:val="28"/>
          <w:szCs w:val="28"/>
        </w:rPr>
        <w:t xml:space="preserve"> 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>наименование главного распорядителя средств местного бюджета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340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ind w:firstLine="698"/>
        <w:jc w:val="center"/>
        <w:rPr/>
      </w:pPr>
      <w:r>
        <w:rPr/>
        <w:t>Раздел I. Бюджетные ассигнования</w:t>
      </w:r>
    </w:p>
    <w:tbl>
      <w:tblPr>
        <w:tblW w:w="1598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88"/>
        <w:gridCol w:w="420"/>
        <w:gridCol w:w="525"/>
        <w:gridCol w:w="840"/>
        <w:gridCol w:w="735"/>
        <w:gridCol w:w="2088"/>
        <w:gridCol w:w="1050"/>
        <w:gridCol w:w="840"/>
        <w:gridCol w:w="948"/>
        <w:gridCol w:w="840"/>
        <w:gridCol w:w="1005"/>
        <w:gridCol w:w="1215"/>
        <w:gridCol w:w="1155"/>
        <w:gridCol w:w="115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1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-ного управления, относящихся к расходам бюдж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 № 16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Уведомление</w:t>
        <w:br/>
        <w:t>об изменении показателей бюджетной росписи на _______ год и на плановый период _____ - _____ годов</w:t>
      </w:r>
      <w:r>
        <w:rPr>
          <w:sz w:val="28"/>
          <w:szCs w:val="28"/>
        </w:rPr>
        <w:t xml:space="preserve"> ________________________________________________________________________________________ </w:t>
      </w:r>
    </w:p>
    <w:p>
      <w:pPr>
        <w:pStyle w:val="Normal"/>
        <w:ind w:firstLine="720"/>
        <w:jc w:val="center"/>
        <w:rPr/>
      </w:pPr>
      <w:r>
        <w:rPr/>
        <w:t>наименование главного распорядителя средств местного бюджета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340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Раздел II. Лимиты бюджетных обязательств</w:t>
      </w:r>
    </w:p>
    <w:tbl>
      <w:tblPr>
        <w:tblW w:w="1598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88"/>
        <w:gridCol w:w="420"/>
        <w:gridCol w:w="525"/>
        <w:gridCol w:w="840"/>
        <w:gridCol w:w="735"/>
        <w:gridCol w:w="2088"/>
        <w:gridCol w:w="1050"/>
        <w:gridCol w:w="840"/>
        <w:gridCol w:w="948"/>
        <w:gridCol w:w="840"/>
        <w:gridCol w:w="1005"/>
        <w:gridCol w:w="1215"/>
        <w:gridCol w:w="1155"/>
        <w:gridCol w:w="115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</w:t>
            </w:r>
          </w:p>
        </w:tc>
        <w:tc>
          <w:tcPr>
            <w:tcW w:w="11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+/-), рублей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расходов бюджетов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муниципальными финансам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 финан-совый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, лицевой счет получателя средств местного бюдж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  <w:br/>
              <w:t>о</w:t>
              <w:br/>
              <w:t>д</w:t>
              <w:b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-левая ста-ть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-хо-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операций сектора государствен-ного управления, относящихся к расходам бюдж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Эко-номи-ческое содер-жание расхо-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ид меро-прия-т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Бюд-жет-ное ассиг-нова-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ип сре-д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-ципа-льное образо-вание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</w:p>
    <w:p>
      <w:pPr>
        <w:pStyle w:val="Style17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 № 17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Порядку</w:t>
        </w:r>
      </w:hyperlink>
      <w:r>
        <w:rPr>
          <w:rStyle w:val="Style13"/>
          <w:b w:val="false"/>
          <w:color w:val="000000"/>
        </w:rPr>
        <w:t xml:space="preserve"> составления и веде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сводной бюджетной росписи местного бюджета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color w:val="000000"/>
        </w:rPr>
        <w:t>и бюджетных росписей главных распорядителей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</w:rPr>
        <w:t>средств местного бюджета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00"/>
        <w:gridCol w:w="7700"/>
      </w:tblGrid>
      <w:tr>
        <w:trPr>
          <w:trHeight w:val="1676" w:hRule="atLeast"/>
        </w:trPr>
        <w:tc>
          <w:tcPr>
            <w:tcW w:w="15840" w:type="dxa"/>
            <w:gridSpan w:val="3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</w:t>
              <w:br/>
              <w:t>о межбюджетных трансфертах из местного бюджета на _____ год и на плановый период _____ - _____ годов</w:t>
              <w:br/>
              <w:t xml:space="preserve">по состоянию на _____________________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                </w:t>
            </w:r>
            <w:r>
              <w:rPr>
                <w:rFonts w:cs="Times New Roman" w:ascii="Times New Roman" w:hAnsi="Times New Roman"/>
              </w:rPr>
              <w:t>число, месяц, год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100"/>
        <w:gridCol w:w="1680"/>
        <w:gridCol w:w="1680"/>
        <w:gridCol w:w="1680"/>
        <w:gridCol w:w="4200"/>
        <w:gridCol w:w="1680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жбюджетного трансфер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сходов местного бюджет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бюджетных назначе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, устанавливающего распределение межбюджетных трансфертов (правовая форма, дата, номер, 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____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рошковского сельского поселения                                                        П.И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Н.В. Михеева</w:t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44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3:20:00Z</dcterms:created>
  <dc:creator>Admin</dc:creator>
  <dc:description/>
  <dc:language>en-US</dc:language>
  <cp:lastModifiedBy>USER</cp:lastModifiedBy>
  <dcterms:modified xsi:type="dcterms:W3CDTF">2013-10-06T13:20:00Z</dcterms:modified>
  <cp:revision>2</cp:revision>
  <dc:subject/>
  <dc:title/>
</cp:coreProperties>
</file>