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о.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Д.И. Дизе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 Л А 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, проводимых Администрацией Павлоградского муниципального района в ноябре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4722"/>
        <w:gridCol w:w="3925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-02 ноября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по баскетболу в зачет спартакиады школьников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-03 ноября 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бластной антинаркотической акции «Классный час»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молодежной политике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-03 ноября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целевом профилактическом мероприятии «Опека»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Н и ЗП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-13 ноября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антинаркотическая акция «Классный час» в образовательных учреждениях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-15 ноября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рганизация участия в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областном слете поисковых отрядов, групп и активистов школьных музеев «Мы помним - мы гордимся»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-27 ноября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разовательных учреждениях, посвященные Дню матери в России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ноября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детский фестиваль национально-культурных традиций «Родная Омская земля»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ноября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ДН и ЗП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Н и ЗП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25 ноября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конкурс творческих работ «Мама милая моя»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ноября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разовательных учреждениях в рамках Всемирного дня памяти жертв дорожно-транспортных происшествий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ноября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жественное собрание и праздничный концерт к дню работников сельского хозяйства и перерабатывающей промышленности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МДЦ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2 ноября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ий урок (7-11) в рамках Всероссийского образовательного проекта «Разделяй с нами»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ноября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КДН и ЗП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Н и ЗП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ноября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районный молодежный турнир КВН, посвященный Году Российского кино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молодежной политике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ноября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Ежегодный ноябрьский форум (Южная экономическая зона)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ий комитет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ноября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Конкурс детского рисунка поздравительной открытки « Мама- главное слово», посвященный Дню матери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ноября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Совещание с руководителями образовательных организаций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24 ноября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целевом профилактическом мероприятии «Шанс»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Н и ЗП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ноября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пектакль «Курорт для зятя», посвященный Дню матери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МДЦ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ноября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КДН и ЗП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Н и ЗП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ого этапа Всероссийской олимпиады школьников 2016/2017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 согласованию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йдовые мероприятия по объектам розничной торговли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ий комитет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 согласованию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ставки:</w:t>
            </w:r>
          </w:p>
          <w:p>
            <w:pPr>
              <w:pStyle w:val="Style16"/>
              <w:spacing w:lineRule="auto" w:line="240" w:before="0" w:after="0"/>
              <w:ind w:left="176" w:hanging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  «Взгляд через объектив» (к  всемирному дню телевидения) Выставка предметов из фонда музея и персональная выставка фотоприборов и фотографий из личного архива Ф. Москаленко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едческий музей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 согласованию (после рейдовых мероприятий)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едание межведомственной Комиссии по защите трудовых прав работников и легализации предпринимательской деятельности 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ий комитет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 согласованию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первенство МБОУ ДО «ДООФСЦ» по греко-римской борьбе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u w:val="singl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eastAsia="Calibri"/>
      <w:sz w:val="28"/>
      <w:szCs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3">
    <w:name w:val="Заголовок 3 Знак"/>
    <w:basedOn w:val="Style13"/>
    <w:qFormat/>
    <w:rPr>
      <w:sz w:val="28"/>
      <w:szCs w:val="28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6:29:00Z</dcterms:created>
  <dc:creator>Администратор</dc:creator>
  <dc:description/>
  <cp:keywords/>
  <dc:language>en-US</dc:language>
  <cp:lastModifiedBy>Ольга Р.</cp:lastModifiedBy>
  <cp:lastPrinted>2016-11-03T11:01:00Z</cp:lastPrinted>
  <dcterms:modified xsi:type="dcterms:W3CDTF">2016-11-03T05:03:00Z</dcterms:modified>
  <cp:revision>11</cp:revision>
  <dc:subject/>
  <dc:title>УТВЕРЖДАЮ:</dc:title>
</cp:coreProperties>
</file>