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н основных мероприятий учреждений культур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авлоград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период новогодних и рождественских праздников 2016г. – 2017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17" w:type="dxa"/>
        <w:jc w:val="left"/>
        <w:tblInd w:w="-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3"/>
        <w:gridCol w:w="1701"/>
        <w:gridCol w:w="2268"/>
        <w:gridCol w:w="2268"/>
        <w:gridCol w:w="1418"/>
        <w:gridCol w:w="1276"/>
        <w:gridCol w:w="2126"/>
      </w:tblGrid>
      <w:tr>
        <w:trPr>
          <w:trHeight w:val="33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>п\п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Дата/время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ровед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Целевая аудитория / кол-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ривлекаемый транспорт</w:t>
            </w:r>
          </w:p>
        </w:tc>
      </w:tr>
      <w:tr>
        <w:trPr>
          <w:trHeight w:val="21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марка а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гос.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данные водител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right="-392" w:hanging="71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зиденция деда Мороз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 19.12 по 08.01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т. чтв. суб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 16:00 – 18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все категории населения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 30 человек в д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КУК «РИМДЦ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right="-392" w:hanging="71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езд Деда Мороза и Снегурочки, поздравления на до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с 26 по 30.01.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 09:00 до 20:00 по отдельному графи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е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авлоград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b/>
                <w:sz w:val="24"/>
                <w:szCs w:val="24"/>
              </w:rPr>
              <w:t>ГАЗ 3110 (Вол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b/>
                <w:sz w:val="24"/>
                <w:szCs w:val="24"/>
              </w:rPr>
              <w:t>С 519 А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b/>
                <w:sz w:val="24"/>
                <w:szCs w:val="24"/>
              </w:rPr>
              <w:t>Завгородний Олег Сергеевич, вод.уд.: 55 ВР №004279)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right="-392" w:hanging="71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«Новогодние проказы»,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анцевальное игровое шо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.12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ети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 30 челов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КУК «РИМДЦ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right="-392" w:hanging="71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годний утренник для детей с огр.возможностями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«Волшебное зеркал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.12.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ети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 50 челов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КУК «РИМДЦ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right="-392" w:hanging="71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годний утренник для детей АО «Нива» и ЦРБ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«Волшебное зеркал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.12.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12:00 и 15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ети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 50 человек на каждом утренн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КУК «РИМДЦ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right="-392" w:hanging="71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огодний утренник для детей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«Волшебное зеркал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.12.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ети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 50 челов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right="-392" w:hanging="71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«Морозная вечеринка»,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анцевальная игровая програ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, 24.12 и с 3 по 7.01.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:00-21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дростки, молодежь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0-70 челов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КУК «РИМДЦ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right="-392" w:hanging="71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«Старые песни о главном»,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раздничный Новогодний концер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.12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зрослые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00 челов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КУК «РИМДЦ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right="-392" w:hanging="71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униципальная елка, театрализованное представление, игровая програ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.12 в 11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ети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0 челов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КУК «РИМДЦ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right="-392" w:hanging="71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«Новогоднее путешествие»,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гровая програ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.01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ети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 30 челов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КУК «РИМДЦ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right="-392" w:hanging="71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дние и рождественские мероприятия в сельских учреждениях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 26.12. по 08.01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ам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се категории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ДЦ и СК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right="-392" w:hanging="71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«Новогодние игрушки, шишки и хлопушки» (выставка-конкурс поделок новогодних игрушек учащихся шко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 23.12. весь период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 10:00 до 17:00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се категории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раеведческий муз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right="-392" w:hanging="71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«Приходила коляда» (викторина, конкурс исполнения колядо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.01.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се категории населения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до 30 человек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раеведческий муз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right="-392" w:hanging="710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«Рождественские посиделки. Традиции Рождества» (встреча учащихся с членами клуба «Вербонька» и учащимися гимназ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1.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се категории населения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8"/>
              </w:rPr>
              <w:t>до 30 человек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раеведческий муз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4"/>
                <w:szCs w:val="28"/>
              </w:rPr>
            </w:pPr>
            <w:r>
              <w:rPr>
                <w:rFonts w:eastAsia="Times New Roman" w:cs="Calibri" w:ascii="Calibri" w:hAnsi="Calibri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right="-392" w:hanging="710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sz w:val="24"/>
                <w:szCs w:val="28"/>
              </w:rPr>
              <w:t>«Новогодний калейдоскоп», новогодняя программа для учащихся ДШ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.12.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ети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8"/>
              </w:rPr>
              <w:t>до 50 человек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Ш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right="-392" w:hanging="710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«Хрустальный звон зимы» конкурс любителей поэз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.12.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8"/>
              </w:rPr>
              <w:t>11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ети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 20 человек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8"/>
              </w:rPr>
              <w:t>Павлоградская детская библиот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right="-392" w:hanging="710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«Зимнее вдохновение – 2017» поэтический кон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.01.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8"/>
              </w:rPr>
              <w:t>11:00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ети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 20 человек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8"/>
              </w:rPr>
              <w:t>Павлоградская детская библиот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8:56:00Z</dcterms:created>
  <dc:creator>komitet</dc:creator>
  <dc:description/>
  <cp:keywords/>
  <dc:language>en-US</dc:language>
  <cp:lastModifiedBy>komitet</cp:lastModifiedBy>
  <dcterms:modified xsi:type="dcterms:W3CDTF">2016-12-14T08:08:00Z</dcterms:modified>
  <cp:revision>14</cp:revision>
  <dc:subject/>
  <dc:title/>
</cp:coreProperties>
</file>