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влоград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м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5.02.2016  № 55-п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</w:t>
      </w:r>
      <w:r>
        <w:rPr>
          <w:sz w:val="28"/>
          <w:szCs w:val="28"/>
        </w:rPr>
        <w:t>в постановление Администрации Павлоградского муниципального района Омской области  от 31  июля 2012 года № 702-п "Об утверждении Административного регламента предоставления муниципальной услуги "Предоставление разрешения на выдачу нотариально удостоверенной доверенности от имени несовершеннолетнего", проживающего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6 Федерального закона от                  27 июля 2010 года №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Павлоградского муниципального района Омской области от 24 февраля 2012 года № 119-п,  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изменение в административный регламент по предоставлению муниципальной услуги "Предоставление разрешения на выдачу нотариально удостоверенной доверенности от имени несовершеннолетнего", утвержденный постановлением Администрации Павлоградского муниципального района Омской области № 702-п от 31.07.2012 г. (далее - постановление), в пункт 2.14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бавить подпункт 2.14.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"2.14.3. Помещения, в которых предоставляется муниципальная услуга, места ожидания, места для заполнения запросов о предоставлении муниципальной услуги, должны обеспечивать доступность для инвалидов указанных объектов в соответствии с законодательством Российской Федерации о социальной защите инвалид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зместить текст настоящего постановления на официальном сайте Павлоградского муниципального района Омской области </w:t>
      </w:r>
      <w:hyperlink r:id="rId2">
        <w:r>
          <w:rPr>
            <w:rStyle w:val="InternetLink"/>
            <w:color w:val="000000"/>
            <w:sz w:val="28"/>
            <w:szCs w:val="28"/>
          </w:rPr>
          <w:t>www.pavlograd.omskportal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 xml:space="preserve">Контроль за исполнением настоящего постановления возложить на председателя Комитета образования Администрации Павлоградского муниципального района Омской области Г.А. Петрову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shd w:fill="FFFFFF" w:val="clear"/>
        <w:tabs>
          <w:tab w:val="clear" w:pos="284"/>
          <w:tab w:val="left" w:pos="5686" w:leader="none"/>
          <w:tab w:val="left" w:pos="7999" w:leader="none"/>
        </w:tabs>
        <w:rPr/>
      </w:pPr>
      <w:r>
        <w:rPr>
          <w:color w:val="000000"/>
          <w:spacing w:val="-8"/>
          <w:sz w:val="28"/>
          <w:szCs w:val="28"/>
        </w:rPr>
        <w:t>района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color w:val="000000"/>
          <w:spacing w:val="-7"/>
          <w:sz w:val="28"/>
          <w:szCs w:val="28"/>
        </w:rPr>
        <w:t>А.В. Сухоносов</w:t>
      </w:r>
    </w:p>
    <w:sectPr>
      <w:type w:val="nextPage"/>
      <w:pgSz w:w="11906" w:h="16838"/>
      <w:pgMar w:left="1985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grad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35:00Z</dcterms:created>
  <dc:creator>Администратор</dc:creator>
  <dc:description/>
  <cp:keywords/>
  <dc:language>en-US</dc:language>
  <cp:lastModifiedBy>777</cp:lastModifiedBy>
  <cp:lastPrinted>2016-02-08T16:17:00Z</cp:lastPrinted>
  <dcterms:modified xsi:type="dcterms:W3CDTF">2016-02-09T04:38:00Z</dcterms:modified>
  <cp:revision>101</cp:revision>
  <dc:subject/>
  <dc:title>Администрация</dc:title>
</cp:coreProperties>
</file>