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Администрац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авлоградского муниципального район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Ом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 О С Т А Н О В Л Е Н И Е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4.02.2016  № 47-п         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/>
          <w:sz w:val="28"/>
          <w:szCs w:val="28"/>
          <w:u w:val="single"/>
          <w:lang w:val="en-US"/>
        </w:rPr>
      </w:r>
    </w:p>
    <w:p>
      <w:pPr>
        <w:pStyle w:val="Style16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я в постановление Администрации Павлоградского</w:t>
      </w:r>
    </w:p>
    <w:p>
      <w:pPr>
        <w:pStyle w:val="Style16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муниципального района Омской области от 10.12.2015 № 567-п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"Об административном регламенте предоставления муниципальной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услуги "Выдача акта освидетельствования проведения основных</w:t>
      </w:r>
    </w:p>
    <w:p>
      <w:pPr>
        <w:pStyle w:val="Style16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работ по строительству (реконструкции) объекта индивидуального жилищного строительства с привлечением средств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материнского (семейного) капитала"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1 статьи 6 Федерального закона от                     27 июля 2010 года № 210-ФЗ "Об организации предоставления государственных и муниципальных услуг", Порядком разработки и утверждения административных регламентов предоставления муниципальных услуг, утвержденным</w:t>
        <w:tab/>
        <w:t>Постановлением</w:t>
        <w:tab/>
        <w:t>Администрации Павлоградского муниципального района Омской области от 24 февраля 2012 года № 119-п, на основании Устава Павлоградского муниципального района Омской области,   ПОСТАНОВЛЯЮ: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I.</w:t>
        <w:tab/>
        <w:t>Внести изменения в постановление Администрации Павлоградского муниципального района Омской области от 10.12.2015             № 567-п "Об административном регламенте предоставления муниципальной услуги "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" (далее - Постановление):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1.</w:t>
        <w:tab/>
        <w:t xml:space="preserve">Пункт 4 Постановления изложить </w:t>
        <w:tab/>
        <w:t>в следующей редакции: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"4. Контроль за исполнением настоящего постановления возложить на первого заместителя Главы Павлоградского муниципального района Омской области Д.И. Дизера".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  <w:tab/>
        <w:t>Настоящее постановление вступает в силу с момента его подписания.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</w:t>
      </w:r>
    </w:p>
    <w:p>
      <w:pPr>
        <w:pStyle w:val="ConsPlusNormal"/>
        <w:widowControl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741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района </w:t>
        <w:tab/>
        <w:tab/>
        <w:t xml:space="preserve">                                                                        А.В. Сухоносов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</w:rPr>
  </w:style>
  <w:style w:type="character" w:styleId="WW8Num1z0">
    <w:name w:val="WW8Num1z0"/>
    <w:qFormat/>
    <w:rPr>
      <w:sz w:val="28"/>
      <w:szCs w:val="28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2:35:00Z</dcterms:created>
  <dc:creator>Администратор</dc:creator>
  <dc:description/>
  <cp:keywords/>
  <dc:language>en-US</dc:language>
  <cp:lastModifiedBy>777</cp:lastModifiedBy>
  <cp:lastPrinted>2016-01-14T11:05:00Z</cp:lastPrinted>
  <dcterms:modified xsi:type="dcterms:W3CDTF">2016-02-08T04:26:00Z</dcterms:modified>
  <cp:revision>89</cp:revision>
  <dc:subject/>
  <dc:title>Администрация</dc:title>
</cp:coreProperties>
</file>